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C0C0C0"/>
          <w:spacing w:val="7"/>
          <w:sz w:val="24"/>
          <w:szCs w:val="24"/>
          <w:lang w:val="en-US" w:eastAsia="en-US"/>
        </w:rPr>
      </w:pPr>
      <w:r>
        <w:rPr>
          <w:rFonts w:cs="Arial" w:ascii="Arial" w:hAnsi="Arial"/>
          <w:color w:val="C0C0C0"/>
          <w:spacing w:val="7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8953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708" w:firstLine="708"/>
        <w:rPr/>
      </w:pPr>
      <w:r>
        <w:rPr>
          <w:rFonts w:eastAsia="ScalaSans" w:cs="ScalaSans" w:ascii="ScalaSans" w:hAnsi="ScalaSans"/>
          <w:b/>
          <w:bCs/>
          <w:color w:val="000000"/>
          <w:spacing w:val="42"/>
          <w:sz w:val="32"/>
          <w:szCs w:val="32"/>
        </w:rPr>
        <w:t xml:space="preserve"> </w:t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 w:before="0" w:after="113"/>
        <w:rPr>
          <w:rFonts w:ascii="ScalaSans" w:hAnsi="ScalaSans" w:cs="ScalaSans"/>
          <w:color w:val="999999"/>
          <w:spacing w:val="7"/>
        </w:rPr>
      </w:pPr>
      <w:r>
        <w:rPr>
          <w:rFonts w:eastAsia="ScalaSans" w:cs="ScalaSans" w:ascii="ScalaSans" w:hAnsi="ScalaSans"/>
          <w:color w:val="999999"/>
          <w:spacing w:val="7"/>
        </w:rPr>
        <w:t xml:space="preserve">                       </w:t>
      </w: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28575</wp:posOffset>
                </wp:positionV>
                <wp:extent cx="511175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0"/>
                              <w:gridCol w:w="432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49.25pt;mso-wrap-distance-left:7.05pt;mso-wrap-distance-right:7.05pt;mso-wrap-distance-top:0pt;mso-wrap-distance-bottom:0pt;margin-top:2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0"/>
                        <w:gridCol w:w="432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</w:t>
      </w:r>
      <w:r>
        <w:rPr>
          <w:rFonts w:cs="Arial" w:ascii="Arial" w:hAnsi="Arial"/>
          <w:color w:val="FF0000"/>
          <w:sz w:val="24"/>
          <w:szCs w:val="24"/>
        </w:rPr>
        <w:t>: HIV/             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április 16-ai rendkívül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épviselő-testület Szervezeti és Működési Szabályzatáról szóló 23/2024. (X. 14.) önkormányzati rendele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Naszádos Péter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   polgármest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özigazgatási és Területfejlesztési Minisztérium Területi Közigazgatásért Felelős Államtitkára HATHÁT/431-1/2025-KTM. számon kiadott, a fővárosi és vármegyei kormányhivataloknak a helyi önkormányzatok törvényességi felügyeletével kapcsolatos 2025. évi ellenőrzési munkatervében elrendelte a helyi önkormányzatok szervezeti és működési szabályzatáról szóló rendeleteinek (a továbbiakban: SZMSZ) vizsgálatát a Magyarország helyi önkormányzatairól szóló 2011. évi CLXXXIX. törvény (a továbbiakban: Mötv.) rendelkezéseivel összhang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 Vármegyei Kormányhivatal rendelkezésünkre bocsátott az ellenőrzés szakmai szempontrendszerét (1. mellékletként csatolva) és kérte, hogy a rendelet - a hatályos jogszabályoknak megfelelő – módosítására 2025. április 30. napjáig kerüljön sor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nnek alapján átvizsgálva a Képviselő-testület Szervezeti és Működési Szabályzatáról szóló 23/2024. (X. 14.) önkormányzati rendeletet (a továbbiakban: Ör.), az alapvetően megfelel az Mötv. és a célvizsgálat előírásainak.</w:t>
      </w:r>
      <w:bookmarkStart w:id="0" w:name="_Hlk194325338"/>
      <w:r>
        <w:rPr>
          <w:rFonts w:cs="Arial" w:ascii="Arial" w:hAnsi="Arial"/>
        </w:rPr>
        <w:t xml:space="preserve"> Azonban az alábbi szabályozási tárgykörök miatt szükséges az Ör. módosítás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határozásra kerültek-e az SZMSZ-ben az átruházás elvei (pl.: kollektív döntést igénylő ügyekben a bizottság dönthet, operatív kérdésekben pedig a polgármester), az átruházás rendje, eljárási kérdései, a visszavonásra vonatkozó szabályok, a hatáskör gyakorlásának ellenőrzése, a hatáskör gyakorlásához adható utasítások kiadásának rendje. </w:t>
      </w:r>
      <w:r>
        <w:rPr>
          <w:rFonts w:cs="Arial" w:ascii="Arial" w:hAnsi="Arial"/>
          <w:i/>
        </w:rPr>
        <w:t>(A csatolt Ör. módosítás tervezet 1. §-a szerint, került a módosítási javaslat megfogalmazásra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i képviselő által a képviselő-testület ülésén határozat meghozatala kezdeményezésének módja [Mötv. 32. § (2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]. (A </w:t>
      </w:r>
      <w:r>
        <w:rPr>
          <w:rFonts w:cs="Arial" w:ascii="Arial" w:hAnsi="Arial"/>
          <w:i/>
        </w:rPr>
        <w:t>csatolt Ör. módosítás tervezet 2. §-a szerint, került a módosítási javaslat megfogalmazásra).</w:t>
      </w:r>
      <w:bookmarkEnd w:id="0"/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Általános indokolás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z önkormányzati jogok közé tartozik az önkormányzatok szervezetalakítási szabadsága. A képviselő-testületet, működésének részletes szabályait a szervezeti és működési szabályzatáról alkotott rendeletben határozza meg, a szabályokat törvény keretei között hozhatja meg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Szabályozza a hatáskör átruházás eljárásrendjét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Meghatározza, hogy az önkormányzati képviselő a képviselő-testület ülésén milyen módon kezdeményezheti határozat meghozatalát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 hatályba lépetetés szabályozás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Kérem a Tisztelt Képviselő-testületet, hogy az előterjesztést szíveskedjen megtárgyalni és elfogadni. A döntéshozatal az önkormányzati rendelet elfogadása minősített szótöbbséget igényel. </w:t>
      </w:r>
      <w:r>
        <w:br w:type="page"/>
      </w:r>
    </w:p>
    <w:p>
      <w:pPr>
        <w:pStyle w:val="FCm"/>
        <w:spacing w:lineRule="auto" w:line="276"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TextBody"/>
        <w:spacing w:before="240" w:after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évíz Város Önkormányzata Képviselő-testületének </w:t>
      </w:r>
    </w:p>
    <w:p>
      <w:pPr>
        <w:pStyle w:val="TextBody"/>
        <w:spacing w:before="240" w:after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/.... (...) önkormányzati rendelet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Képviselő-testület Szervezeti és Működési Szabályzatáról szóló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3/2024. (X. 14.) önkormányzati rendelet módosításáról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[1]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Képviselő-testület az önkormányzatok szervezetalakítási szabadsága alapján figyelemmel a törvényi előírásokra működésének részletes szabályait a szervezeti és működési szabályzatáról alkotott rendeletében határozza meg. 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[2] Hévíz Város Önkormányzata Képviselő-testülete a Magyarország helyi önkormányzatairól szóló 2011. évi CLXXXIX. törvény 53. § (1) bekezdésében kapott felhatalmazás alapján, az Alaptörvény 32. cikk (1) bekezdés </w:t>
      </w: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és </w:t>
      </w:r>
      <w:r>
        <w:rPr>
          <w:rFonts w:cs="Arial" w:ascii="Arial" w:hAnsi="Arial"/>
          <w:i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pontjában meghatározott feladatkörében eljárva, a következőket rendeli el: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§</w:t>
      </w:r>
    </w:p>
    <w:p>
      <w:pPr>
        <w:pStyle w:val="TextBody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Szervezeti és Működési Szabályzatáról szóló 23/2024. (X. 14.) önkormányzati rendelet 7. §-a következő (3) bekezdéssel egészül ki:</w:t>
      </w:r>
    </w:p>
    <w:p>
      <w:pPr>
        <w:pStyle w:val="TextBody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3) A hatáskör átruházására írásbeli előterjesztés alapján kerülhet sor. Az előterjesztésben részletesen be kell mutatni a javasolt hatáskört annak ügyszámait, az átruházás indokoltságát és gyakorlásának eljárásrendjét, átruházás esetére a gyakorlásának beszámolási és ellenőrzési rendjét. Ellenőrzési jogkörében a képviselő-testület az átruházott hatáskör gyakorlásáról beszámolót kérhet. A Képviselő-testület a tárgykör szerinti bizottság javaslatára a hatáskör gyakorlásához utasítást adhat, a hatáskört visszavonhatja. Az átruházott hatáskör gyakorlásának visszavonását a hatáskör gyakorlója is indokai bemutatásával kezdeményezheti, melyet a tárgykör szerinti bizottság véleményez és arról a képviselő-testület 30 napon belül dönt.”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§</w:t>
      </w:r>
    </w:p>
    <w:p>
      <w:pPr>
        <w:pStyle w:val="TextBody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Szervezeti és Működési Szabályzatáról szóló 23/2024. (X. 14.) önkormányzati rendelet a következő 26/A. §-al egészül ki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26/A. § Az önkormányzati képviselő a képviselő-testület ülésén írásban vagy szóban kezdeményezheti határozat meghozatalát.”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§</w:t>
      </w:r>
    </w:p>
    <w:p>
      <w:pPr>
        <w:pStyle w:val="TextBody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 a rendelet a kihirdetését követő napon lép hatályba.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4688"/>
      </w:tblGrid>
      <w:tr>
        <w:trPr/>
        <w:tc>
          <w:tcPr>
            <w:tcW w:w="4580" w:type="dxa"/>
            <w:tcBorders/>
          </w:tcPr>
          <w:p>
            <w:pPr>
              <w:pStyle w:val="Bekezds"/>
              <w:snapToGrid w:val="false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ekezds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688" w:type="dxa"/>
            <w:tcBorders/>
          </w:tcPr>
          <w:p>
            <w:pPr>
              <w:pStyle w:val="Bekezds"/>
              <w:snapToGrid w:val="false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ekezds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zádos Péter </w:t>
            </w:r>
          </w:p>
        </w:tc>
      </w:tr>
    </w:tbl>
    <w:p>
      <w:pPr>
        <w:pStyle w:val="Normal"/>
        <w:tabs>
          <w:tab w:val="clear" w:pos="708"/>
          <w:tab w:val="left" w:pos="2540" w:leader="none"/>
          <w:tab w:val="left" w:pos="692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</w:rPr>
        <w:t>jegyző                                                         polgármester</w:t>
      </w:r>
    </w:p>
    <w:p>
      <w:pPr>
        <w:pStyle w:val="TextBody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lineRule="auto" w:line="276"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elet-tervezet címe</w:t>
      </w:r>
      <w:r>
        <w:rPr>
          <w:rFonts w:cs="Arial" w:ascii="Arial" w:hAnsi="Arial"/>
          <w:sz w:val="22"/>
          <w:szCs w:val="22"/>
        </w:rPr>
        <w:t>: A Képviselő-testület és Szervei Szervezeti és Működési Szabályzatáról szóló önkormányzati rendele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képviselő-testület működéséni eljárás rendjének pont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jelentős, de emelkedik az előkészítés adminisztrációs terh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kötelező jogalkotási kérd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z SZMSZ nem felel meg az Mötv. előírásaina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/pénzügyi fedeze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Segoe UI Symbol" w:hAnsi="OpenSymbol;Segoe UI Symbol" w:eastAsia="Times New Roman" w:cs="OpenSymbol;Segoe UI Symbo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1">
    <w:name w:val="bekezds"/>
    <w:basedOn w:val="Normal"/>
    <w:qFormat/>
    <w:pPr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38:00Z</dcterms:created>
  <dc:creator>T-Cont Kft</dc:creator>
  <dc:description/>
  <cp:keywords/>
  <dc:language>en-US</dc:language>
  <cp:lastModifiedBy>Dr. Tüske Róbert</cp:lastModifiedBy>
  <cp:lastPrinted>2024-09-26T14:39:00Z</cp:lastPrinted>
  <dcterms:modified xsi:type="dcterms:W3CDTF">2025-04-08T17:01:00Z</dcterms:modified>
  <cp:revision>21</cp:revision>
  <dc:subject/>
  <dc:title>Iktatószám: PMK/144/2011</dc:title>
</cp:coreProperties>
</file>